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8SV.528  -  Rev. 1.0  04-10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heder i denne version: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og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net paa den finske sprogfil er aendret til PTMSPEAK.SUO, sa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en saadan, saa Rename din gamle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selv fremstiller PTMSPEAK.* filer, maa disse ikke over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 Doc-fil er med i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stor tak til Luis - EA5AZ for oversaett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dringer/tilfoejelser i opsaetningen af FBB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e funktion er udvidet saaledes at du nu kan vaelge, om der s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es lister fra alle BBS-er eller kun fra din Hjem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er opsamles ingen FBB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Der opsamles lister fra alle FBB BBS-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Der opsamles kun lister fr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ne vil ikke indeholde Personlige telexer, der ikke er til eller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selv. Du kan alligevel ikke hente disse telexer, saa hvorfor ikk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tte FBB-listerne til at indeholde fle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saa - listerne vil fremover kun indeholde Bulletins samt Telexer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fra dig selv. Kommandoerne BL, BLB og BLP virker som hid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Viser baade Bulletins og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Viser ku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Viser kun Personlige Telexer til eller fra dig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tte felt kan du specificere hvilken Unproto, der skal anv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 din HomeBBS, naar du udsender Broadcast Syncro (BS-komman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kan benyttes, hvis du har brug for at sende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er ikke noedvendigt at udfylde dette felt, hvis du kan n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ettes denne funktion til ON, vil PTM selv soerge for at hent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lige telexer fra hjemme-BBS'en, naar denne udsender 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ri du er modta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vil anvende denne funktion, kan det anbefales at Post Sn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saa kaldet Mail Snatcher, saettes til OFF eller til ON - eksklusiv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kan indsaettes forskellige Bulletin-emner, som PTM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 hente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an maksimalt indtastes 5 em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 SKAL adskilles med et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aa IKKE forekomme mellem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ville ikke vaere smart at indtaste "ALL", saa faar du sik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evl med SYSOP paa BB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 ioevrigt, at det er noedvendigt, at du tilmelder dig den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a din lokale BBS - ellers kan du ikke faa synkronisering i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d BS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du ikke sat op til dette paa din BBS, vil denne afvise dig,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benytter BS-kommandoen - dette vil se nogenlunde saadan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0BBS&gt;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3456 /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t er det telexnummer du spoerger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/ " betyder at du ikke kan synkronisere med BBS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r dit kalde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 vil, hvis denne sekvens sendes til dig, give dig en advarsel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ermen. Ligeledes vil "Auto Broadcast Syncro"-funktionen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ve slaaet fra, saaledes at programmet ikke bliver ved med at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kroniserings-beacons til din hjem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Oversat af Kjell Johansson - SM6NXA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S! nya telefon-tider 17-18 samt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em setup p� slutet i denna doc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NC2c, PK-88, PK-232, KAM 2.85, KAM 5.02, TN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heter i denna version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sning fra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prettes 3 sammenhoerende filer i MAIL-kataloget for hver BB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ender saadann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-filernes laengde kan saettes til 250, 500 eller 1000 linier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yeste staar foerst - de aeldste staar sidst i lis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r du benytter BL-kommandoerne, har du mulighed for at flytte cur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og ned i listen - brug mellemrums-tasten til at maerke en telex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ensker at hente med BF-kommandoen. Der kan maksimalt maerkes 25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BS_Call".LST - Indeholder en liste med alle Telex-Broadcast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_Call".NUM - Indeholder nummeret paa sidste Telex-Broadcast i di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_Call".IDX - Indeholder hoejeste telex-nummer, der er se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dfoelgende fil - LZHUF.EXE - SKAL kopieres til dit 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e fil bruges af PTM til automatisk udpakning af komprimerede tel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et med BF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empel: COPY LZHUF.EXE C:\PTM\MAIL\LZHU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 kommandoer i den interne mailb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BS_Call]      De nedenstaaende kommandoer kan benyttes med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den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delades dette, benyttes kaldesignalet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jemme-BBS, du har angivet i Mailbox-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              Viser en liste over de BBS-er, du har modta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oadcast-Beacons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F [BBS_Call]   Reverse Komprimeret Forward af de telexer,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gged i BBS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foretages automatisk opkald til den Hjemme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 har angivet i Setup-men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gives et andet call efter BF-kommando, fore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opkald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 [BBS_Call]   Viser listen over alle Broadcast-Beacon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B [BBS_Call]  Viser listen over alle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P [BBS_Call]  Viser listen over alle Personlige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[BBS_Call]  Viser listen over alle Broadcast-Beacons hvor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 afsender eller mod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S Streng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er listen over alle Broadcast-Beacons hv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ngen optra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&gt; To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&lt; From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@ BBS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[BBS_Call]   Udsender en Broadcast-Syncro-Beacon til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tte for at goere din liste kom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nne kommando skal du altsaa bruge, naa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ejeste nummer i din liste fra BBS-en er l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 det hoejeste nummer du har se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         Abort-kommandoen virker ogsaa i diss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 3 nye opsaetninger at foretage i Setup-menu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aet "Opsaml FBB Broadcasts:"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aet "Broadcast liste-laengde :" til 250, 500 eller 1000 li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Saet "Auto Broadcast Syncro:" til ON, hvis du oensker at PTM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al sende Broadcast Syncro, hvis listen ikke er kom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te vil ske, naar du er mere end 5 telexer bag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te virker kun til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nden betingelse for at faa det til at virke er, at du sa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= ON i di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aa i oevrigt ogsaa meddele din lokale FBB-BBS, at du er istand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nde Syncro-Beacons i lighed med TPK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Har du allerede benyttet 5.23 BETA version, maa du slette BBS-Ca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ne, foer du tager denne version i brug. De er placeret i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pper till Home BBS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eren har nu m�jlighet att h�mta post p�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saker m�ste s�ttas upp korrekt i Mailbox 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mpel: Din Home BBS �r OZ6BBS och denna skall du kall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den OZ3PAC-2. OZ3PAC-2 skall kalla OZ6BBS via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-beacon Call: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�r skriver du det call din Home BBS norm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s�nder i sin Mail-b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l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n angivet under "Forward till BBS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l ocks� bli anv�ndt, n�r post-snap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h�mta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ON - All Calls  eller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snapparen vill nu reagera, n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 ditt call i en Mail-beacon fr�n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pparen kan nu s�ttas upp p� 4 s�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�mtas inte post fr�n n�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j heller fr�n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�mtas post fr�n alla calls inklusive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�mtas post fr�n alla utom fr�n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a st�llning v�ljs, om du normal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lig Forward fr�n din Home BBS. D�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ju inte n�dv�ndigt att anv�nda Mail sn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en till d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�mtas endast post fr�n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Mail-snapparen, kallar din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att h�mta post, vill den anv�nda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te. F�rst connectas noden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�refter connectas OZ6BBS via port 2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v Forward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nu ocks� m�jligt att p�b�rja en Forward/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, om du redan �r i connect med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kanske varit ig�ng med annat p� BBS-en och �nska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a en telex du redan har skrivit innan du disconnec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ck ALT-M (s� �r du i din egen mailbox) och tryck d�ref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 telex blir d�refter forwardad per auto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tionen kan ocks� anv�ndas till att f� BBS-en till att f�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revers forward (om du �r uppsatt p� BBS-en till att mo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fr�n denna). Detta kan exempelvis anv�ndas, 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ttar en bulletin du g�rna vill ha en kopia a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: du vill g�rna ha en kopia av telex nummer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skriver "SC 12345 OZ0XYZ" (ditt ege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BBS-en har kvitterat avslutar du m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�refter ALT-M (till egen mailbox) - d�refter trycks 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f�retar d�refter en revers forward och du f�r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kopia av den utvalda bulletin till din eg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r i *.TN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nu m�jligt att s�tta in kommentarer i de o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TNC filer. CONFIG1.TNC, START1.TNC, STOP1.TNC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a g�rs med att s�tta ett ';' som f�rsta tecken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mpel p�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 till TNC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� modem mailbox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�tt korrek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�tt P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Visa alla paket som mo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ut p� Start-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 kommandon i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vbryt ig�ngvarande kommando (List och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Ta bort alla telex - SE UPP MED DETTA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Ta bort alla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Ta bort alla personliga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Ta bort alla forwardade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Ta bort alla forwarda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Ta bort alla forwardade personliga te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a t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a fr�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�kord   Lista alla telex som inneh�ller s�k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 par r�d om st�dning i d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av n�gon anledning ta bort fel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 kom ih�g, att dom fortfarande finns i mail-kataloget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extension .$SG - du kan d�rf�r g� ut i DOS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 dem tillbaka till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vara klokt, att n�gon g�ng emellan�t ta 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sa gamla "slettede" mails med DOS-kommandoe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r dina utlistningar i mailboxen mycket l�ngs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tiden, kanske p.g.a. m�nga telex i mailbox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 anv�nd t. ex. Nortons Optimize. Problemet upp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ina mails ligger spridda �ver hela h�rd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/ Reverse Forward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ar hittills endast varit m�jligt att g�ra forward direkt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t annat Call - dock med den m�jlighet att bruk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 kan PTM automatisk connecta sig via NET/ROM n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�r under ett par exempel p�, hur detta kan g�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en under Mailbox - Forward til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�rst connectas OZ3PAC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�refter routes til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Det �r till�tet men inte n�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�ndigt att skriva "C " f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t f�rst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�rst connecta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�refter connectas till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�rst connectas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, d�refter connec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Det kan anges flera n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 ruten, f�rst kalla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�refter connectas STV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�refter connectas NORD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lutligen routes til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ljande regler g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till�tet att skriva "C " f�re det f�rsta Call, men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dv�n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n�dv�ndigt att skrive "C " f�re de efterf�ljan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beskrivits i 3 av exemplen �r sista connect till "BBS". H�r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 skrivits "C " f�re BBS. N�gra NET/ROM noder har denna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o, om det �r anslutet en BBS till noden. Detta �r blot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at s�tt att connecta sig till den tillh�rande BBS. Du m�s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s�ka, hur din BBS skall connec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a "," anv�nds till att �tskilja varje enke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anrum �r inte till�tet f�re och efter ett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�nds "F Call" - Forward till Call - i den intern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�ller samma regler som beskrivits ovan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YAPP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ivet f�r Forward / Reverse Forward g�ller det 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f�r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Buffer och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ivet f�r Forward / Reverse Forward g�ller det s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i Route-buff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v�nd Ctrl F6 n�r du skall skriva in din rute i den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v�nd F6 0 till 9 n�r du skall connecta med denna r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il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�jlighet att anpassa s�ndning av YAPP till t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� frekv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�tts denna delay till 0 k�rs som normalt uta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ars blir det inf�rt en delay p� x anta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a kan varieras fr�n 1 till 25 sekunder eller du kan 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g�ra denna delays l�ngd med att s�tta denna til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r�knar mottagna tecken p� frekvensen och anp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ns l�ngd efter trafiken. Det �r n�dv�ndigt att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= ON och du har moniterat frekvensen i m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minut innan programmet kan ge ett bra bud p� dela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lek. F�r var 500 tecken i minuten adderas 1 sek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, dock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�r inf�rt en tecken-r�knare i statusraden, s� att du sj�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avl�sa trafikt�theten -  1234 CPM - tecken i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roende p� "YAPP Packets before Delay", ins�tts denn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ter y antal YAPP paket. Denna kan s�ttas fr�n 1 till 8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ag anmoda, att du provar att s�tta delayen t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h antal YAPP paket till mellan 2 och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a kan skapa ett b�ttre omd�me f�r/av YAPP-�verf�ri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s andra medamat�rer med andra int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kker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rning av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START, STOP, BUSY, NOTBUSY filer, har du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�jlighet att skapa REINIT1.TNC och REINIT2.TNC filer.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r s�nda vid disconnect till ditt modem, om X-kommando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�nt i mailboxen. Kan anv�ndas till att res�tta v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rar i ditt modem. Kan t. ex. anv�ndas till att s�tta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tillbaka fr�n 2400 Baud till 1200 Baud, om du kan k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�da mod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r�tta filerna med en vanlig editor i ditt PTM biblio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st�mpling och hierarkisk adress i dina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a mails blir f�rsedda med en dato/tids-st�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evt. hierarkisk adress som den f�rsta rad i d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aledes inf�res ditt mgs.nummer samt evt. BID i denna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a rad p�f�res ocks� mottagna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den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921224/0830Z @:OZ4ZK.OZ6BBS.KBH.SJL.DNK.EU PTM525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921224/0830Z @:' ins�tts automatis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en anges i Zulu-tid (ochs� kallad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�r att ange tiden i Zulu tid, skall du i setup-meny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ange tidsskillnaden fr�n lokaltid til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ster om GMT ange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�ster om GMT anges me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MT-tid i f�rh�llande till SM-tid skall s�ledes ange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 timma. Du skall anv�nda 'SPACE'-tangenten till att stega 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m till den korrekta tidsskilln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ierarkiska adressen skall ocks� inskrivas i setup-men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. Var noga med detta. Kolla din lokal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dennas adress. Den �r en del av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�rja med din egen signal efterf�ljt av '.' (punkt) efterf�lj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 din BBS callsign samt dennas fulla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ins�tter sj�lv resten av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5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�lj mellan 'PMS' - Personlig Mailbox eller 'BBS'- BBS ans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l det �verordna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ovann�mda hierarkiska adressen kan genereras p� 2 s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ande med 'R.' eller 'R:' - F�rstn�mda anv�nds norm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r du anv�nder PTM's mailbox som en vanlig personli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v�nder du PTM som BBS, d�r du �r ansluten till det �verord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Forwardsystem, skall du anv�nda sistn�md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�ndra p� YAPP-timeout tiderna. �r frekvensen h�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astad eller anv�nder du Noder, kan du f�rs�ka med l�ng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&lt;--        S�nd '*' til TNC - Anv�nds till Auto Baud Detect p� v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Y           N�r du �r i Disonnect mode, anv�nd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 s�tta upp Auto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 du Connectad, fungerar denna funktion som vanl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ceive, resUme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TM kan nu automatiskt h�mta 3 filer fr�n din BBS eller 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annan station vid en best�md tidpunkt. Funktionen st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ks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r du trycker Alt Y, blir du promptad f�r callsign vari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 skall h�mtas fil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ken port som skall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r detta skall ske - Timma och Min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f�rst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andr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namn p�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 ih�g att skriva hela s�kv�g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mpel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all Resume enables, skriv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kall du bara h�mta en fil, anv�nds f�ltet f�r f�rsta f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yck bara 'Enter' i f�ltet f�r fil 2 och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nna funktion �r testad mot ett annat PTM-program, samt m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kunna visa  ryska texter, m�ste du starta EGAGARUS inna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ar PTM. EGAGARUS �r en kyrillisk font till EGA och VGA display. Try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Home f�r att skifta mellan latinska och kyrilliska tecken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a kyrilliska bokst�ver i terminal mode samt i mailboxen n�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er subjekt och text i ett msg. Du kan v�lja rysk eller homofon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bord layout i setup-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Enhanced Keyboard - rysk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visa dessa tecken korrekt, m�ste du starta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visa dessa tecken korrekt, m�ste du starta filen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 �   �   �   �   �   �   �   �   �   �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 dessa textfiler kan editeras med en vanlig editor. Det finns n�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ler, som m�ste f�ljas: Den f�rsta raden f�r inte editeras eller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t! Radnummer samt ; (semicolon) f�r inte �ndras eller tas bort! Sk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r inte f�r l�nga rader. (Vissa f�lt i programmet har begr�nsad r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d). Text-filen KAN INTE �verstiga 31Kb. (f�r version 5.00 och 5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ler max 27Kb). Hittar du n�gra fel av n�got slag i de medf�ljand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, r�tta dem evt. sj�lv, men ge mig g�rna ett tips. Har du lust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s�tta till andra spr�k, �r du v�lkommen. S�nd bara en kopia till m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att dina tilltag kan komma med i n�s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a v�xla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:       Skifta mellan latinska och kyrillisk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om ih�g att ladda EGAGARUS f�re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Up:    �ppna buffert vid Connect  - av/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age Down:  St�nga buffert vid Disconnect - av/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 tv� funktioner kan s�ttas permanent i setup-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n �r �ndrad p� flera punkter. Mails har f�tt fortl�pande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visas ocks� i r�tt ordning: Senaste mail f�rst. Det �r inf�rt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- och Statusfelt (TS). Type kan vara P (Privat) eller B (Bullet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kan vara N (inte l�st), Y (l�st), $ (inte forwardat) eller F (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dat). Fil-namnet p� disken kan se ut s� h�r: 000123PN.MSG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56B$.MSG N�r ett mail blir Killat, blir det INTE borttaget p� dis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f�r en annan extension .$SG Du m�ste sj�lv ta bort dessa mails, om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skar det. N�r det g�ller filen i MAIL-katalogen med namnet MSGINDEX.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il inneh�ller message-nummret p� det sist s�nda message. Skull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 denna fil, kan du uppr�tta den sj�lv igen med en editor. Formate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t, alltid 6 siffror. T. ex.: 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kan nu Forwarda till din HomeBBS. Du skall d� i SETUP-Meny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g�ra f�ljande: Forward s�tts ON. V�lj Prim�r eller Sekund�r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 Forwarding skall utf�ras. Har du bara ett modem anslutet v�ljs sj�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rt Prim�r. Du skall ocks� skriva in Call p� din HomeBBS i sista f�l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r till�tet att t. ex. skriva OZ0BBS VIA OZ0XY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vill ha en mail Forwardad, g�r du in i mailboxen som vanligt. Skriv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, eller SP CALL@BBS SB verkar sj�lvklart ocks�. CALL �r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arens Call och BBS �r mottagarens HomeBBS och INTE din egen Home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fter skriver du ett Subject samt texten i din mail. (som vanli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l�mnar Mailboxen med F-kommandot, f�rs�ker PTM att connecta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din HomeBBS. L�mnar du mailboxen med Q eller ESC, sker ing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f�rr�n n�sta hel timma. N�r connect uppn�tts, startar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en. Det s�nds f�rst denna ID fr�n PTM: [PTM-4.83-M$] f�r att tala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BS'en, att det skall forwardas. BBS'en s�nder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en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l     BBS      fra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en svara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PTM s�nder d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avslutar din mail med: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BBS'en kommer med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sekvens kommer igen, om du har flera mails, som skall forward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s�nd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f�rs�ker g�ra Forward varje hel timma, om det finns mails, som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blivit forwar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ocks� m�jligt f�r en Remote-station att l�gga mail till Forward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n Mailbox. Syntaxen �r den samma (SP CALL @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kan ocks� ta emot Forward fr�n din HomeBBS eller fr�n andra PT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are. N�r PTM kallas upp av din HomeBBS, g�r den sig klar f�r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ning av Forward, n�r PTM ser denna text fr�n BBS'en: [BBS-VER-$].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en kort prompt: &gt; BBS'en s�nder en header: SP CALL @ BBS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BID. PTM svarar: OK eller NO Det checkas p� BID-nummer, om BID Check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 ON i Setup-menyn. BBS'en s�nder subject och message och avsluta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. PTM s�nder en ny prompt: &gt; och BBS'en s�nder n�sta message, om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ns fler. N�r BBS'en s�nder prompten: F&gt;  disconnecter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kan inte g�r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version �r testad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�r vid uppstart av denna version en irriterande blinkande text,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r om att denna kopia inte �r registre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tvivla int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ad anv�ndare p� ett av f�ljande s�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Du skriver en mail till mig. Jag s�nder en mail till dig med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Du s�nder ett brev till mig inneh�llande frankerat svarskuvert. Bo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anf�r Danmark, skicka med 1 st IRC. Jag returnerar ditt svarsku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Du ringer till mig mellan 17 och 18 eller mellan 19 och 20 (bara me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sa tider) och du f�r ditt serienummer di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lla tre punkterna g�ller dessutom, att jag m�ste ha din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 och adress samt evt. packetmodem-typ. Har du andra kommentarer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, �r du v�lkommen att skriva till m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lle du inte f� registrerat din nya version av PTM med det samma, 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a konsekvens av detta, att du varje g�ng PTM startas f�r finna di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se p� denna irriterande blinkande text i 30 sek, innan PTM forts�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uppstart. Programmet har inga andra begr�nsning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 detta �r bara gjort p� egen egoistisk grund. Jag vill bara se,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 utbredning PTM har f�tt. N�r du har f�tt ditt serienummer tillde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etta nummer ocks� anv�ndas i kommande versioner, s� det �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�ngsf�reteelse fr�n din sida. Hoppas att du kan avs�tta tid till det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redan f�tt ett serienummer till tidigare version, s� anv�nd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ks� till denna version. Jag kan upplysa om, att PTM nu har 3 �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bileum. Det har under dessa 3 �r g�tt �t mer �n 1000 nattliga ti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tt utveckla och f�rb�ttra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nummerman i N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2GIA - Ole-Ivan har p�tagit sig utdelning av PTM-nummer i N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gor s�nds t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natching - v�xla-funktion (Automatisk mail-avh�mtning)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r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TM ser ett mail-beacon d�r ditt callsign �r n�mnt, visar PTM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ed p� sk�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 Wait for the next n min. - Mail Snatching in Progress" Samtidigt s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n " WAIT " och blinka i mail-rutan. Efter n minuter (1 till 4) f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er PTM att connecta sig till den station, som s�nde mail-beac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kas detta, v�ntar PTM p� den f�rsta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 s�nder PTM texten: RM (Read Mine), samtidigt som en Mail-fil �ppn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PTM ser n�sta prompt, st�ngs filen igen, och PTM s�nder texten: 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ne). PTM v�ntar p� den tredje prompten och s�nder tex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indelsen avbryts (f�rhoppningsvis) och nu blinkar Mail-ruta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 " MAIL ". Mail h�mtat p� detta s�tt f�r texten "*** SNATCHED *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bject-f�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ker i denna funktion p� ord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i konfigurations-menyn v�lja ytterligare ett s�k-ord beroende 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 din lokala BBS anv�nder i sin mail-beacon. Detta �r default sat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�r f�rb�ttrad sedan tidigare version, s�ledes att s�k-ord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 beh�ver st� p� samma rad, men m�ste s�ndas i samma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BBS&gt;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in lokala BB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Dags dato: 26-NOV-9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post till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ABC OZ0DE OZ0F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IJ OZ0K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Slut p� meddeland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  Visar Trac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het med MHeard l�gger PTM upp en lista �ver, n�r din signal �r h�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ce Call) i en oconnectad paket. I listan ing�r, vem som s�nde pak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och om det var en Mail-Beacon eller File-Beacon. Det checkas p�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ch FILE samt alternativt s�k-ord - default: POST. Listan inneh�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 sista g�ngerna din signal �r se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lista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BBS    02-Nov-91  23.13.00  Mail-Beacon      ; post till dig hos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PU     02-Nov-91  23.00.00  File-Beacon      ; fil till dig hos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Z0PAC    02-Nov-91  22.33.00                   ; sett ditt call hos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l�cka den blinkande text WAIT samt stoppa en p�b�rj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S�tta Only SYSOP Remote YAPP-transfer p�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N, �r det bara m�jligt att f�reta remote bi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d SYSOP-status. PD-kommandot �r den enda remote transf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fungerar uta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rrier Detect (DCD Pin 8) Jumper JP3 Jumper JP3, som sitter fram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, mellan U4 och U5, �r fabriks-satt till att DCD Pin 8 �r permanent h�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du m�ste flytta JP3 jumper pluggen till motsatta position, om det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n �r gjort. Se i PK-88 schematic diagram i Appendices sektion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tterligare detaljer om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1FER s�ger om sitt PK-88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�r det ju s� att den PK88 jag har �r den allra tidigaste modell. De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ert s�, att JP3 finns med jumperpinnar i nyare versioner. Men �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i mitt fall, utan pinnar, s� skall det bara lossas 4 skruvar i var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 av kortet, en IC-sockel skall lossas, s� kan man komma �t baksi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 strappningen �r gjord default p� k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      -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v den sek. seriella COM-Port. Denna funktion g�r det m�jligt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j�rrstyra den sekund�ra COM-Porten. Under installation av PTM satte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�ra porten till ditt packet-modem. Den sekund�ra porten satte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ekta parametrar till din remote-rad. Det kan exempelvis kopplas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t packet-modem, en annna PC eller ett m�tinstrument med RS232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p� denna port. Vid Exit till Mailbox s�nds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na funktion g�r det m�jligt att �teruppta en ofullst�ndig fil�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ing. Det kan vara p.g.a. time-out, disconnect eller, om du sj�lv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brutit �verf�ringen. N�r en fil-�verf�ring avbryts, f�r du v�lja mel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ta bort eller spara den ofullst�ndiga filen, om minst 3 block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aget. De 2 sista mottagna blocken sparas inte, d� dessa kan i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lla skr�p. V�ljer du att spara filen, har du m�jlighet att h�mta re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filen nu eller vid senare tillf�lle. Du beg�r samma fil igen: 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namn N�r det meddelas klart, trycker du som vanligt p� ALT Y,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er resUme [U] PTM talar om f�r motparten, var det skall startas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l�verf�ringen, och denna s�nder d� resten av filen. Det �r dock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eh�ll, att motparten kan handtera denna YAPP-utveckling. FBB-BBS'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senare version kan klara detta och sj�lvklart mellan tv� PTM/PTM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r minst en version 4.46 i b�gge �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GTIGT, att du tar bort evt. gammal PTM.CNF, f�re start av denna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KALL konfigureras 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uppkopplat tv� modem, kan du uppr�tta ett par filer till att �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parametrar, n�r du connectar p� det ena modemet,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Modem 1 connectas, s�nds ny parameter till Modem 2 - filnamn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1 disconnectar, s�nds ny parameter till Modem 2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2 connectas, s�nds ny parameter till Modem 1.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1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Modem 2 disconnectar, s�nds ny parameter till Modem 1 - filna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na kan t. ex. anv�ndas till att �ndra CText, sl� TNC-Mailbox till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, sl� auto-disconnect till och fr�n. Filerna �r i stil med START.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OTE-CONTROL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       - Hj�lp till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 FHELP.DAT s�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r�tta sjlv denna f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 - Visar 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�ljande statusrader avl�ses p� p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, SELECT, PAPER OUT och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ERROR Low, s�nds STATUS1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ERROR High, s�nds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SELECT Low, s�nds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SELECT High, s�nds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PAPER OUT Low, s�nds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PAPER OUT High, s�nds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BUSY Low, s�nds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r BUSY High, s�nds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r�tta sj�lv dessa f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eller X### - Remote Funk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1 till XFF    HEX - kom ih�g alltid 2 siff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1 till X255  DECIMALT - kom ih�g alltid 3 siff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till�tet att kombinera ett X-v�rde, som aktiverar flera funkt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samma g�ng. Anv�nds kommandt X01 eller X001, kommer det en positiv p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100mS p� Data Bit 0 p� LPT1 eller LPT2. Har du en printer inkopplad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1, s� anv�nd LPT2 till dessa remote funktioner (adress 378H - 278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 eller X002 aktiverar Data Bit 1 och s� vidare. Dessa pulser ka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ndas till att styra flip-flops m.m. och kan anv�ndas till styr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ka saker, t. ex. frekvens-skift, start av slutsteg antennskift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ng av siren, styrning av antennrotor eller starta kaffemaski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 buffert p� din printer-utg�ng, s� du inte kommer i tr�ngm�l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a om det skall SYSOP-status till att aktivera Data Bit 5, 6 og 7.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s�nds alltid en puls p� Data bit 0. Denna kan anv�nda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v diverse olika s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och X001 s�nder filen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och X002 s�nder filen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4 och X004 s�nder filen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8 och X008 s�nder filen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0 och X016 s�nder filen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20 och X032 s�nder filen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40 och X064 s�nder filen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80 och X128 s�nder filen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pr�tta sj�lv dessa f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B 25 f�rbindelser p� printer-utg�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      - Pin 15  (STATUS1L.DAT och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    - Pin 13  (STATUS2L.DAT och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PER OUT  - Pin 12  (STATUS3L.DAT och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      - Pin 11  (STATUS4L.DAT och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       - Pin 16  Anv�nds till PULS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ND     - Pin 18 til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C i F#.DAT filerna till�ter, att du ger modem-kommandon i F#.DAT. K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�g att s�tta in en s�dan (char. 03H) efter den text, som skall s�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C f�rorsakar ocks� en delay p� 10 sekunder, s� texten blir s�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n modemet g�r i Command Mode. N�r hela filen �r s�nd, g�rs allti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�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witch to 1200 Baud, at Your End! ; S�nder den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l C  (char. 03H)                   ; Delay i 10 sekunde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�tter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VP 12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                      ; Tillbaka til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witch to 2400 Baud, at Your End! ; S�nder denna text till Conne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C  (char. 03H)                   ; Delay i 10 sekunde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S�tter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VP 2400                          ; Modem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                      ; Tillbaka til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A �ndringen av STROBE-funktionen - denna kallas nu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ch anv�nder INIT-raden i st�llet f�r STROBE-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anv�nder denna funktion, m�ste du flytta f�rbindelsen fr�n p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OBE) till pin 16 (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   - PULS funktionen fungerar s�le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�r Disconnectad, s�nds det med en intervall p� mellan 1 till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r en puls p� INIT-utg�ngen fr�n LPT1 eller LPT2. (pin 16) Detta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as till t.ex. att styra 2 mottagare, en dualbander radio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a 2 frekvenser i samma band. Med denna metod kan du klara dig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 Modem. Vid Connect s�nds ingen puls p� INIT-utg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lag till en enkel remote-st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 eller X001 (D0) - Resettar Flip-Floppen ved Disconnect.i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 eller X002 (D1) - Resettar Flip-Floppen p�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 eller X004 (D2) - S�tter Flip-Floppen p�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            - Avl�ser status p� Flip-Floppen via ERROR-sig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|                   |   Denna flip-flop skifta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| /                          |   n�r den h�ndelsevis f�r p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3 |/                           |   p� RESET och 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ET  O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2------------ 5 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|          |----------- till rel�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|            transistorsty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FLIPFLOP |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K 3|  74LS74  | 6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               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 (status retur)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----------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                 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|          |-----|------- till rel�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         |     |        transistorsty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na flip-flop skifta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 intervall mellan 1 och 9 sek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 PULSE-funktionen �r till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eller h�g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med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-programmet kr�ver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a f�rbindelser m�ste finnas mellan PC og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Sk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Denna ledning anv�nds fr�n och med PTM ver.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mellem PC och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kan i vissa fall vara n�dv�ndigt att s�tta hastigheten s� l�gt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0 eller 1200 baud. Detta g�ller s�rskilt, om du har ett CGA-k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dateringen till detta f�reg�r inte snabbt nog p� alla typer av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t, och du tappar d�rf�r tecken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Alla Flows s�tts ti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ADD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PACLEN kan INTE s�ttas till 0 (n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t. MailBox i Modem skall vara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st Kantronic modems till�ter, att denna �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�des det PK88 eller PK232 skall BBSMSG vara OFF, annars s�nds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x.TNC, STOPx.TNC, WELCOME.DAT och BYE.DAT filer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 av P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finner sj�lv, om du har Color eller Monochrome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 g�ng programmet startas, skall det konfigureras f�re anv�nd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lir promptad f�r detta, n�r programmet startas. Vid n�sta uppstart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t beh�ver f�ljande fr�gor inte besvaras igen, om konfigur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as p� disk, men menyn kan dock framkallas med Ctrl F3, om enkla v�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kas �nd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arame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at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this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ar du 'N', v�ndes tillbaka til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ar du 'Y', f�r du en ny sk�rm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framkommer nu en 2-delad 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lyttar upp och ner i det v�nstra f�nstret med pil-tangenterna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att trycka det framh�vda tecknet. Samtidigt kommer nya texter i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ra f�nstet. F�r att komma �ver i det h�gra f�nstret anv�nds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n. Du flyttar upp och ner i det h�gra f�nstret med pilta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na. �nskas en upps�ttning �ndrad, anv�nds mellan-rums-tangente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lesta funktioner. Det skiftas t.ex. mellan ON och OFF. �r det mer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 i en funktion, anv�nds SPACE-tangenten flera g�nger. Detta �r t.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s i funktionerna under Comport-upps�ttningen. I de resterenda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er m�ste text eller v�rden skrivas p� vanligt s�tt. T. ex. Call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. Dessa inskrivningar avslutas med att trycka Enter. F�r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 tillbaka i det v�nstra f�nstret anv�nds TAB eller ESC-tangenten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avsluta upps�ttningen anv�nds ESC-tangenten. Det promptas f�r, om 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ningen skall sparas. Tryck Y ell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mycket vigtigt, att du �tmintsone s�tter upp Comport och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an du sparar upps�ttningen. G�rs inte detta, vill programmet termin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n/de anv�nda Comport/arna inte st�mmer �verens med PTMs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den. Har du gl�mt att genomg� Directory-menyn, riskerar du, att a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/Downloads, Mails och Log-filer) blir lagt i samma directory som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tillr�ds ocks� att skriva in korrekt Call och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under visas, hur de 2 menyerna �r uppdel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v�nster huvudfunktionerna, till h�ger underfunktionerna me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ill GMT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ical Address: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FBB Broadcasts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List Length: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Broadcast Syncro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erad beskrivning av upps�ttn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connect-alarmet skall vara aktivt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enna funktion skall vara aktiv. �r Chat satt On, ljud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n�r denna funktion anv�nds av den uppkall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on Trace Cal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et skall pipas, varje g�ng dit Call f�rekommer i 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om det skall bippas, varje g�ng denna textstr�ng f�rekommer i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Vill du ta bort denna textstr�ng igen, och inte tillf�ra en ny,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ort genom att trycka en SPACE eller en Ctrl G (Bell), efterf�ljt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text - skriv in sj�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 elle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storlek p� Capture/Screen/Mail-buffer. V�ljes Small, blir det 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 memory vid Overlay till DOS - Du kan starta ett st�rre program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(ALT U). V�ljs Medium, blir bufferten som i de f�reg�ende vers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PTM. V�ljs Large, f�r du mycket stora buffertar, men lite fri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Overlay ti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sk�rmbufferten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bufferten skall �ppnas vi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bufferten skall st�ngas vi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din signal (4-6 te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skriver du ditt personliga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ad anv�ndare p� ett av f�ljande s�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Du skriver en mail till mig. Jag s�nder en mail till dig med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Du s�nder ett brev till mig med frankerat svarskuvert. Bor du utan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mark, skicka med 1 stk IRC. Jag returnerar ditt svarskuvert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Du ringer till mig mellan 17 och 18, 19 och 20 (h�ll dessa tider) och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tt serienummer di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lla tre punkterna g�ller dessutom, att jag m�ste ha ditt call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 och adress samt evt. packetmodem-type. Har du n�gra kommentarer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, �r du v�lkommen att skriva h�rom. Skulle du inte f� registrerat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a version av PTM med det samma, �r den enda konsekvens av detta,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je g�ng PTM startas, f�r du finna dig i att se p� den irritera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ande text i 30 sek, innan PTM forts�tter sin uppstart. Programmet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 andra begr�nsning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spr�k - BEL, DAN, DEU, ENG, ESP, FRA, F�R, GRE, HEL, ISL, ITA, 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D, NOR, POR, SUO, SVE, �ST, XXX, YYY eller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tangentbords-layout - rysk eller homofon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e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fr�n nedanst�ende tabell. COM1 och COM2 har standard adresser o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�r f�rbindelse mellan computer och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�r f�rbindelse mellan computer och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�r f�rbindelse mellan computer och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e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den �nskade COM-Port (1 till J). Default - som prim�r seriel port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inte v�lja en comport, som anv�nder samma IRQ som den prim�ra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 du bara 1 modem anslutet, v�ljs samma Com-port som den prim�ra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v�ljs fr�n nedanst�ende ta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 f�r sammanh�rande adresser och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�nskar anv�nda en seriel adapter med 2 extra p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kort kan exempelvis strappas till 4 olika COM-p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= adr.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adr.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= adr.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= adr.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t till 4 olika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�ste nu unders�ka och �verv�ga, vilken adress och IRQ du vill anv�n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strappa serial adaptern h�refter. Se upp - v�lj en adress och en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inte anv�nds av andra enheter i ditt system. Du v�ljer t. ex. COM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. 3E8 och IRQ 5. Hitta denna sammans�ttning i ovanst�ende tabell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, att den heter COM7, och du skall d�rf�r under konfigureringen av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ara/v�lja COM7. ex. 2: COM4 = adr. 2E8 och IRQ 3 - v�lj COM4 i tab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andra enheter anv�nder samma IRQ, som PTM, m�ste interrupt disablas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�r f�rbindelse mellan computer och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�r f�rbindelse mellan computer och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�r f�rbindelse mellan computer och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rial Por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UART (NS16550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�der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R Trigger Level (Bytes)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riggar level p� FIFO UART NS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]{|} to Digicom-ch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enna funktion skall vara aktiv vid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om [\]{|} skall konverteras till danska eller svensk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f� upploadet filer 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�ste sj�lv uppr�tta detta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det skall kunna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r�n. Exempel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ste sj�lv uppr�tta detta directory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att f� dina mai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vill anv�nda till perso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-transfer. Exempel.: C:\PE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directory anv�nds till personli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., att filer kan adresseras till ett best�m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st LZH, ZIP, ARC, ZOO, PAK och ARJ-filer kan �verf�ras p� detta s�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, du vill l�gga i denna katalog, skall ha det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eller XXCALL.ZIP    XX   = 00 till 99 (alltid 2 siff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eller XXCALL.ZOO    CALL = Callsign p� den, som kan h�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eller XXCALL.ARJ           filen (MAX 6 tec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LZH = packad fil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IP = packad fil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det directory, du �nskar l�gga dina log-file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(som PTM uppr�ttar sj�l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hur m�nga rader du vill ha p� din sk�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ader p� sk�rmen. Denna Mode kan alltid v�ljas oavsett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rader p� sk�rmen (endast med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ader p� sk�rmen (endast me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kt radbyte (s�nder raden) n�r rad-l�ngden �verstiger det insa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det, samt att en &lt;space&gt; skrivs. S�tts v�rdet till 0, �r denna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nslagen (0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n�r sk�rmen skall sl�ckas. 0 = sl�cks inte. 1-9 = efter 1-9 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�cks sk�rmen, om det inte �r connect. �r det Connect, s�tter ti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�ng vid Disconnect. Sk�rmen t�nds igen vid Connect eller om du try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en tangent. Sk�rmen kan sl�ckas manuelt med "Alt-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TX-text i b�de RX och TX-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�da f�nstren / OFF = endast i T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har f�rg-video-kort, f�r du dessa valm�jligh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RX-text-f�rg f�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RX-text-f�rg f�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TX-text-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Mail-To-You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bakgrundsf�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t video-kort �r av monochrome-typen, f�r du denna valm�jlig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framh�va Rx-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monitor-filtret skall vara aktivt vid start av programmet. 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 tomma rader och reagerar inte p� BELL i monitor-mode. Filtre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ras variabelt, en nedre och �vre gr�ns f�r ASCII-v�rden kan fastst�l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hj�lp av Low Char. och high Char. Filtret kan p� detta s�tt f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ra n�stan all BIN�R-trafik p� sk�rmen, om default v�rdena f�r Low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utnytt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l�gsta synliga tecken i monitor-fil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n uppg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detta motsvarar 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h�gsta synliga tecken i monitor-filt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n uppges dec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(detta motsvarar det danska 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onn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ar alla Connects och Disconnects samt Connect-time i filen PTM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i den dagliga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ar alla Up/Downloads samt transfer-time i filen PTM.LOG eller 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ga lo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/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en stor sammanh�ngande log-fil (PTM.LOG) eller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dag f�r dag (03051991.LOG) - Lognamnet �r skapat f�r m�nad, dag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- 5.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big File   (En stor sammanh�ngande log: PT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s till ON, om du �nskar automatisk mail-h�m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mare beskrivet under Shift-F10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t ord f�r MAIL. Ex. MEDDELANDE, TELEX, BESKED, POST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 du ta bort denna textstr�ng igen - och inte tillf�ra n�gon ny, 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ort med trycka en SPACE eller en Ctrl-G (Bell), f�ljt av En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et skall s�ndas en lista �ver, vem som har Mails o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gande i din mailbox (s�nds varje hel timma). OBS! att Modem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skall s�tt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mailboxen och bara mailboxen skall vara aktiv vid start av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t. Vid uppkallning omst�lles direkt till mailboxen. Kallar du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, sl�s denna funktion ifr�n, tills f�rbindelsen avslu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, om du vill ha monitor p�, n�r n�gon befinner sig i din mailbox.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�ledes se, vad motparten och mailboxen skriver till var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forwarda mails. Det forwardas varje hel ti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h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vilken Port det skall forwardas p�, prim�r eller sekund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Call p� din hemma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et g�ras BID-check vid mottagning av Forward, s�tts denna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a mottagna BID-nummer sparas i filen BIDCHECK.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OFF, s�nder PTM inte sina egna Connect-texte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AT. Har ditt modem en CTEXT, s�nds ist�llet d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ill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a mails blir f�rsedda med en dato/tids-st�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vt. hierarkisk adress som den f�rsta rad i d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ledes inf�res dit mgs.nummer samt evt. BID i denna 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rad p�f�res ocks� mottagna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kan se ut s� h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525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ins�tts automatis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anges i Zulu-tid (ocks� kallad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ange tiden i Zulu tid, skall du uppge tidsskillnaden fr�n lokalt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 om GMT ange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er om GMT anges me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-tid i f�rh�llande till SM-tid skall s�ledes anges till -1 ti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kall anv�nda 'SPACE'-tangenten till alt stega dig fram till den korrek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sskilln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hierarkiska adressen inskrives h�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 mycket noga med detta. Kolla din lokala BBS om dennes a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�r en del av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rja med din egen signal efterf�ljt av '.' (punkt) efterf�ljt av d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samt dennes fulla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ex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ins�tter sj�lv resten av raden ' PTM525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j mellan 'PMS' - Personlig Mailbox eller 'BBS'- BBS anslute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�verordna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vann�mda hierarkiska adressen kan genereras p� 2 s�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de med 'R.' eller 'R:' - F�rstn�mda anv�nds norm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anv�nder PTM's mailbox som en vanlig personlig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er du PTM som BBS, d�r du �r ansluten till det �verordn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system, skall du anv�nda sistn�md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et denne funktion til ON, hvis du oensker at opsamle FBB Broadcast fr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lokale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anden betingelse for at faa det til at virke er, at du sa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= ON i di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maa i oevrigt ogsaa meddele din lokale FBB-BBS, at du er istand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nde Syncro-Beacons i lighed med TPK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st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mmer linieantal i Broadcast List filer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an saettes til 250, 500 eller 1000 li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Broadcast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 denne funktion til ON, hvis du oensker at PTM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 sende Broadcast Syncro, hvis listen ikke er kom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l ske, naar du er mere end 5 telexer bag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rker kun til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OF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 in path-v�g till din favorit editor. Denna kan sedan h�mtas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U komman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ange filnamnet p� editorn och i st�llet i di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a path till edit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el.: PATH=C:\NOR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har den f�rdelen, att n�r du kallar editorn med ALT U, att du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il, du editerar i, sparad i dit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riv path-v�g till ett program, som kan visa en ASCII-fil. Anv�nd ev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medf�ljande fil LIST.COM, som �r ett utm�rkt program till detta.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kan h�danefter kallas med ALT L kommand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el.: C:\PTM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bara ange filnamnet p� detta program och i st�ll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kriva path till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PATH=C:\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y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 in path-v�g till ett program, du vill h�mta inne fr�n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C:\HAM\LOCATOR elle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ocks� bara ange filnamnet p� programmet och i st�llet i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skriva path till program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: PATH=C:\HAM eller PATH=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 kan sedan kallas med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parallel-printer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vilken LPT-port som skall anv�ndas (LPT1-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Parallel-port till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printer ansluten till LPT1, s� v�lj LPT2 (annars g�r det gale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FF, om alla skall kunna anv�nda Remote-control p� bit 5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7. S�tts till ON, om det kr�vs SYSOP-status till bit 5, 6 oc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N om du vill ha en puls fr�n Init-utg�ngen. Till styr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2 stationer, multi-bander eller eller kanal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best�mms puls-interval fr�n Init-utg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till OFF, om alla skall kunna anv�nda Remote-Control p�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�ra seriella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s till ON, om det kr�vs SYSOP-status till d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N, �r det bara m�jligt att g�ra remote bi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ed SYSOP-status. PD-kommandot �r den enda remote transf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fungerar uta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isconnect timer skall vara aktiv vi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en innan PTM disconnectar, om det inte mottages n�got fr�n motp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du �r connectad till. Anges i minut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sintervall f�r avs�ndning av &lt;CR&gt; (1-9 Min) - bara i connectat tillst�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bara, n�r heart-beat funktionen �r till med Ctr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kan aendre paa YAPP-timeout tiderne. Er frekvensen haa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astet eller anvender du Noder, kan du forsoege med laeng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il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har m�jlighet att anpassa s�ndning av YAPP till trafiken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vensen. S�tts denna delay till 0 k�rs normalt uta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rs blir det insatt en delay p� x anta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kan varieras fr�n 1 till 25 sekunder eller du kan l�ta PTM avg�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delays l�ngd med att s�tta denna til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r�knar mottagna tecken p� frekvensen och anpassar dela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d efter trafiken. Det �r n�dv�ndigt att du har MONITOR =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h att du har moniterat frekvensen i minst 1 minut f�r att programmet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ett bra bud p� delayens storlek. F�r var 500 tecken i min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as 1 sekunds delay, dock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�r inf�rt en tecken-r�knare i statusraden, s� att du sj�lv kan avl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kt�theten -  1234 CPM - tecken i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oende p� "YAPP Packets before Delay", ins�tts denna delay ef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YAPP paket. Detta kan s�ttas fr�n 1 till 8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anmodar, att du provar att s�tta delayen till Auto och antal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et till mellan 2 och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kan skapa ett b�ttre omd�me f�r/av YAPP-�verf�rin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andra medamat�rer med andra int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 [0/1/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anv�nder Control C metoden f�r att komma tillbaka i Command-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ter att ha varit i Transparant-mode. Type 2 anv�nder BREAK metoden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 snabbare. Anv�nd denna om ditt modem kan handtera denna metod. Typ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till f�r test. Det s�nds varken Control C ell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nd DAYTIME vid upp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, om du vill att PTM skall s�nda DAYTIME till TNC'en vid u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text framkommer f�rst, n�r du trycker ESC i v�nstra f�nstret. Sva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'N', sparas upps�ttningen inte p� disk, men g�r dock vidare 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t Svarar du 'Y', sparas upps�ttningen i en fil med namnet PTM.C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programmet forts�tter till en ny sk�rm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- (upps�ttningen sparas inte p�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ta sk�rmbild visar programnamn o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aledes visas, hur mycket memory som fanns innan start av programm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 hur mycket memory som anv�nds till olika buffrar i programmet,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 mycket som �r kvar oanv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fter f�ljer en paus, n�r programmet checkas f�r "vir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 detta �r gjort, skrivs det nederst p� sk�rmen 'Press any ke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 p� vilken tangent som helst, och programmet g�r vidare till huv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�rmbilden. Om du inte trycker p� n�gon tangent inom 30 seku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�tter programmet sj�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sk�rmbild �r delad i tre f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 �versta visas allt, vad som kommer in (RX-f�nst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aledes visas det i detta f�nster diverse medde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mittersta f�ltet visar, vilka options som �r aktiv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uffer] 123456, Sk�rmbuffert med r�knare eller [File] 123456, om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pnat en fil. [Filt] Monitor-filter, [Prn] Printer, [Disc]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[Alarm] Connect-alarm, [Timer] Disconnect-timer, [MM]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[BBS] Mailbox-Only, [Mail] blinkar, om det finns ny post,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ile] blinkar, om du har mottaget en fil, eller [MaFi] blinkar vid b�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post och fil. [23:21] visar klockan. Dessutom visas din signal, ak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amt PTM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sta sk�rmbilden �r uteslutande avsett f�r inskrivning av text (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f�rkl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hj�lp av ALT H, f�r du fram en hj�lptext till de olika kommando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Ctrl C / BREAK till modem f�r att f� detta i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NG! Anv�nd inte Ctrl C till detta, d� sk�rmbilden kommer i oor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LOG-filen p� sk�rmen (PTM.LOG eller 0328199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st�ller Password-tabell i filen Call.PSW  T. ex. OZ4ZK.PSW.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�r av 1000 tillf�lliga 5-siffriga tal, som anv�nds som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blir annorlunda, varje g�ng du trycker Ctrl F1. Denna fil sk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ggas in p� motstationens PC (remote PC). I din �nda skall filen Renam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motstationens Call . Se ocks� under SYS-kommandon och under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Only SYSOP Remote YAPP-transfer ON/OFF. S�tt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�r det bara m�jligt att f�reta remote bin�r transfer med SYSOP-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-kommandot �r den enda remote transfer mode, som g�r att k�ra u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'conv' till modem, f�r att s�tta det i conver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lar ditt favoritprogram. Se f�rklaring under installation av P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er du Alt F2, blir du promptad f�r evt.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- S�nd "MAIL &amp; FILE for Call" varje hel timma. TNC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skall var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BAYCOM Remote-kommandot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skulle �ppna en fil i BAYCOM-�ndan, om detta remote-kommando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�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s�nder d�refter filen. Detta kan stoppas fr�n BAYCOM-�ndan med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a ett 'A', f�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filen �r avs�nd, tillf�r PTM denna avslutn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-�ndan m�ste sj�lv st�nga filen d�re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ta bort denna �ndelse och evt. andra ovidkommande tecken fr�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tagna filen, m�ste BAYCOM-�ndan anv�nda programmet CUTFILE.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ittar texten [*EOF*] och avkortar den mottagna filen,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ekt storlek. Programmet SIZEFILE kan likaledes anv�ndas till de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man vet fill�ngden. B�gge programmen medf�ljer i denna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 filen SIZE_CUT.LZH vara som den �r (packad), och l�gg den i 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ar mellan prim�r och sekund�r seri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endast anv�ndas, om den sekund�ra serielle por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 upp, och kan bara skiftes n�r du inte �r Connec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Connect-tex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s denna funktion till OFF, s�nder inte PTM diverse inledande tex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om [PTM 4.81], *** Hello Name och Commands: //B, //H osv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DAT s�nds ej heller. Vid uppstart av PTM �r denna funktion s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default ti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configurationen �nskas �ndrad (Call, COM-port upps�ttning och start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ch f�rger). Om f�rger eller rad-antal �ndras, m�ste du g�ra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tart av programmet, f�r att de nya f�rgerna inte skall skriva �v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la f�rger i alla sk�rmbilder, samt att nytt radantal visar underl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�rmbilder. �r ditt video-kort av monochrome-type, kan f�rgerna i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�r Scanner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endast anv�ndas, om den sekund�ra seriella port �r s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, och kan bara kopplas till/fr�n n�r det inte �r Connect. Scan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�r och sekund�r seriel port. Detta f�r att visa 2 modem p� sk�r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idigt. Om det blir Connect p� det ena modemet, stoppar scann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s det �ter Disconnectas. Blir det Connect p� det andra modeme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antiden, vill denna connect st� i k�, tills det disconnectas p�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 modemet. Du m�ste s�tta MONITOR OFF p� det ena eller p� b�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en under scanning, d� text fr�n de tv� modemen annars blir bland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 sk�rmen. N�r scannern �r tillslagen, ses detta i statusf�nstret som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ande i text " Com#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pnar och st�nger sk�rmbufferten. N�r bufferten �r full, nollst�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, och ny text blir fyllt i fr�n start av bufferten. Gammal text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fter borttagen fr�n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lst�ller sk�rm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sk�rmbufferten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hela sk�rmbufferten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ASCII-filer fr�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 p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SCII-fil fr�n disk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pnar och st�nger f�r ASCII-fil p� disken och mottager s�ledes ASCII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n modem direkt till en fil p� 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route-buffert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krivning av callsigns i route-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route-bufferten p�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mtar route-bufferten fr�n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 b�de RX och TX-f�nster / TX-text bara i TX-f�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ngar programmet fr�n Crypto-mode. Anv�nds bara, om det kommer i o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i synkronismen. Detta m�ste g�ras b�de hos dig och hos den, du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ad 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Heartbeat On/Off. N�r denna funktion �r On, blir det automat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s�nt ett &lt;CR&gt; med det tidsintervall, du har valt under installation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dock, bara om du �r connectad till en annan station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dessuton Disconnect-timern till Off. N�r du disconnecter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-beat funktionen fr�nslagen igen. Funktionen kan anv�ndas till 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lla liv i en etablerad f�rbindelse - t. ex. f�rbindelse till 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-Cluster via 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PULSE-funktionen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ing av type ahead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ype ahead buf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ype ahead buff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l�cka den blinkande text WAIT samt stoppa en p�b�rj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 av aktiv diskdrive o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configurationsfil till modem (CONFIG1.TNC / CONFIG2.TN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1.TNC s�nds till modem p� prim�r port, CONFIG2.TNC s�nd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�r port. Dessa filer kan uppr�ttas med hj�lp av din eg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xlar Beep p� Alternativ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Trace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het med MHeard, g�r PTM en lista �ver, n�r ditt callsign �r h�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ce Call) i en oconnectad paket. I listan ing�r, vem som s�nde pak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och om det var en Mail-Beacon eller File-Beacon. Det checkas p� 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ch FILE samt Alt Mail Trace (default POST). Listan inneh�ll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a 16 g�ngerna, ditt callsign �r se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t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xla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s�nder tecknet 255 - detta f�r den effekten, att efterf�ljand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ar hos motparten, tills du s�nder ALT F10 igen eller slutet av r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 F10) DENNA RAD BLINKAR             - Hela raden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ORD (ALT F10) BLINKAR             - ordet BLINKAR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(ALT F10) ORD (ALT F10) BLINKAR   - ordet ORD blink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funktion kan anv�ndas i WELCOME och BYE.DAT - s�tt in tecknet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e och efter den del av texten, som skall blinka. EDLIN kan g�ra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�ll ALT nere och tryck 2 5 5 p� det nummeriska tangentbordet och sl�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 verkar bara, om motparten ocks� k�r med PTM Ver.4.25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re; annars visas tecken 255 som ett mellan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r en ASCII-fil. (Parallel Port -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Snatching - v�xla funktion (Automatisk mail-h�mtning). 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rar s�le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PTM ser en mail-beacon, d�r ditt callsign �r n�mnt, visas detta be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sk�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tidigt vill texten " WAIT " st� och blinka i mail-f�nstret. Eft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r (1 till 4) f�rs�ker PTM att connecta sig till den station, 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 mail-beaconen. Lyckas detta, vill PTM v�nta den f�rsta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s�nder PTM texten: RM (Read Mine) samtidigt med, att det �ppn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fil. N�r PTM ser n�sta prompt, st�ngs filen igen, och PTM s�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: KM (Kill Mine). PTM v�ntar p� tredje prompt och s�nder text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(Bye) F�rbindelsen bryts (f�rhoppningsvis), och blinkar Mail-f�nst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texten " MAIL ". Mail h�mtat p� detta s�tt f�r texten "** SNATCHED 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bject-f�ltet. PTM triggar i denna funktion p� orden: MAIL och Al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som �r satt till ordet PO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er connect-alarmet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s�ndning av bin�ra filer i TRANSPARENT-Mode. Automatisk avslutning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f�ring. (PACFILE/PACPRO-kompatibel). Filer, som mottages i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paras i underkataloget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ext i T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DAYTIME till modem. Detta sker f�r �vrigt ocks� automatiskt n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tartas, om denna option �r satt till under konfigu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ing av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i en macro-str�ng ins�tter et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1 till \9 ins�tter ett CR och en delay p� 1 till 9 sekunder. �ns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rre delay, f�s detta med att anv�nda tecken med st�rre ASCII-v�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gala ASCII-v�rden 48 till 108 decimalt). Delay utr�knas so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�rde - 48 = delay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: = 1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 = 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=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 = 4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= 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= 60 sek. (detta �r l�ngst till�tna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monitor-filtret till/fr�n. Filtrerar BELL och blanka rader fr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et moniteras. Filtret kan likaledes ta bort n�stan alla bin�ra pa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efaultv�rdena f�r Low och High-filter anv�nds (Se und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P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LOG-funktionen till/fr�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Connects och/eller Up/Downloads av filer blir loggat i filen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hj�l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a tangenter trycks inom 2 min., returneras till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Macro Buf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Macro Buffert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mtar macro-bufferten fr�n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r macro-bufferten p�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ASCII-fil. Se f�rklaring under installation av PTM. Efter att 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t Alt L, blir du promptad f�r fil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t�llning till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a tangenter trycks inom 2 min., returneras till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 framkommer en kommandorad med olika valm�jligh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Avbryt ig�ngvarande kommando (List och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            Viser en liste over de BBS-er, du har modta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oadcast-Beacons 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BS_Call]     De nedenstaaende BF- og BL-kommandoer kan beny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d og uden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delades dette, benyttes kaldesignalet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jemme-BBS, du har angivet i Mailbox-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 [BBS_Call]  Reverse Komprimeret Forward af de telexer, du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gged i BBS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foretages automatisk opkald til den Hjemme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 har angivet i Setup-men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gives et andet call efter BF-kommando, fore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r opkald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[BBS_Call]  Viser listen over alle Broadcast-Beacon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B [BBS_Call] Viser listen over alle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P [BBS_Call] Viser listen over alle Personlige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 [BBS_Call] Viser listen over alle Broadcast-Beacons hvor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r afsender eller mod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S Streng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er listen over alle Broadcast-Beacons hvor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engen optra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&gt; To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&lt; From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@ BBS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ser listen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[BBS_Call]  Udsender en Broadcast-Syncro-Beacon til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tte for at goere din liste komp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nne kommando skal du altsaa bruge, naa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ejeste nummer i din liste fra BBS-en er l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 det hoejeste nummer du har se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= Expert     Listar Experter/Nov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= Forward    L�mnar Mailboxen och Forwardar direk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Call  = Forward ti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gerar som F-kommandot - du har nu m�j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t forwarda till andra Calls �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= Help       Visar en hj�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#     = Kill       Tar bort ett message. T. ex. 'K 13' tar bort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      = Ta bort alla telex - SE UPP MED DETTA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     = Ta bort alla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= Ta bort alla personliga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     = Kill Mine  Tar bort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F     = Ta bort alla forwardade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     = Ta bort alla forwarda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F     = Ta bort alla forwardade personliga te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= List       Listar all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= List Last  Listar de senaste 1 till 999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= List Mine  List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= List New.  List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S�kord = Lista alla telex som inneh�ller s�ko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gt; Call = Lista t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 Call = Lista fr�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= Visar, till vem det finns Mails o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     = Printer ON Utskrift av List och Read kommand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      = What PS    Listar filer i PS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DIR  = What PS    Som ovanf�r men med sub-dir, PS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/ ESC = Quit       L�mnar mailboxen och v�nder tillbaka till huvu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�rmbilden. Forwarding f�retas varje hel ti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#     = Read       Visar ett message. T. ex. 'R 9' visa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= Read Mine. Vis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= Read New.  Vis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= What RX    Listar filer i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DIR  = What RX    Som ovanf�r men med sub-dir, R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Namn  = SP Call    Konverterar til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 BBS      Namn upps�kes i filen NAMECALL.LOG som du sj�lv sk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pr�tta i LOG-katalogen. Formatet p� denna ASCII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r: NAMN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el p�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 du skall skriva en personlig mail till Francis, kan du blot skri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FRANCIS - Om Francis finns i filen NAMECALL.LOG, vill din inskriv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att med SP FC1RRJ @ F6ABJ.FRPA.FRA.EU och du slipper skriva hela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a str�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= Send Bulletin to ALL - kan l�sas av 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= Send Bulletin med Subj. (max 6 char). - kan l�sa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       Forward Bulletin ti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 uppr�ttar sj�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$BID   Forward Bulletin til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= Send       Utel�mnas Call, blir message till dig sj�lv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an anv�ndas till test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= Send Call. F�r att uppr�tta ett message.  T. ex.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�refter fr�gas efter en �verskrift p� message, s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river du in ditt meddelande och avslutar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trl Z. Du kan ocks� anv�nda Macrobuffer-fun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t 0-9, f�r att tillf�ra text i din mail. Du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cks� tillf�ra ASCII-filer i din mail. Detta m�s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�ra innan du avslutar med Ctrl Z. Du trycker Ctr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ch blir promptad f�r filnamn, p� den fil du �nsk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kludera. Flera filer kan sammans�ttas. E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r�nsning �r Mail-buffertens storlek. Den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vl�sas vid start av PTM (ca. 45K). Du kan ock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riva ditt meddelande i din egen editor, och anv�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anst�ende metod f�r att g�ra din fil till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       Forward message til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 uppr�tta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$BID   Forward message til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= Users      Listar dina anv�n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     = Seriel     Etablerar f�rbindelse med den prim�ra seriell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     P� denna port kan kopplas ett annat TNC-Modem, e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ler m�tinstrument med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till mailboxen g�rs med att s�nda Ctrl Z elle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j�rnor (**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nktionen kan installeras p� s�dant s�tt, att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�ste SYSOP-Status till f�r att aktivera d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H      = Functions  Hj�lp-text till Remote Funktioner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= Functions  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    = HEX        Styrning av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 Uppges i HEX med 2 siff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#    = DECIMAL    Styrning av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s  Uppges DECIMALT med 3 siff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W      = What TX    Listar filer i T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Dir  = What TX    Som ovanf�r men med sub-dir,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�r i disconnect mode, anv�nds denna funktion till att till/f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pla terminalprogram-delen. Blir du uppkallad, omst�lles direk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n. Kallar du sj�lv upp, blir denna funktion fr�nslagen, t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bindelsen avslutas. �r du redan connected, anv�nds denna funktion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skicka den connectade station �ver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g�ng till DOS. Anv�nds, om du vill g� �ver i DOS och g�ra n�got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t blir satt i v�nta-position, s� l�nge du �r i DOS, men �r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ande kvar i minnet. F�r att komma tillbaka fr�n DOS, skriver du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prompten 'exit', och du �r tillbaka, d�r du kom 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parallel-printer till/fr�n. Fungerar bara p� inkommande text, fr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Andra utskrifter m�ste g�ras fr�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lutar programmet och �terg�r ti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ar sist s�nd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sk�rm-bufferten ti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ter disconnect-timern till/fr�n. �r timern tillslagen blir en f�rb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vbruten, om det inte kommer in n�got inom 10 minuter, (dis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lar din favorit editor. Se f�rklaring under installation av PTM.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du har tryckt Alt U, blir du promptad f�r namn p� den fil, du v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text i RX-f�nst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�cker sk�rmen. Upph�vs igen med att trycka valfri tangent eller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Mailboks Monitor till/fr�n. Du kan s�ledes titta p� vad som h�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n�gon �r i din mailbox. Kommandot kan ocks� anv�ndas, om n�gon redan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 Binaer Transfer. F�r att s�nda och ta emot bin�ra filer i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U �R CONNEC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lir promptad f�r Receive, Resume Receive eller Send File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 ha tryckt Alt Y. Om du v�ljer att ta emot en fil, blir den sparad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 filnamn som motparten har s�nt. Om filnamnet redan existerar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erf�ringen avbruten. V�ljs Resume, blir en avbruten fil-motta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upp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U �R DISCONNEC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v Auto YAPP. - Automatisk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 kan nu automatiskt h�mta upp till 3 filer fr�n din BBS eller hos an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p� en best�md tidpunkt. Funktionen st�der ocks�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trycker Alt Y, blir du promptad f�r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varifr�n du skall h�mta fil(er). Vilken port som skall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 detta skall ske - Timma [00-23] och Minuter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f�rst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andr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�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 ih�g att skriva hela s�kv�gen + filnamn. Exempel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l Resume enables, skrivs 'Y' i detta f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du bara h�mta en fil, skall f�ltet f�r f�rsta fil anv�n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 bara 'Enter' i f�ltet f�r fil 2. oc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funktion �r testad mot ett annat PTM-program, 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plar Chat-funktion till/fr�n. D.v.s. att du kan koppla bort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, n�r du inte vill bli st�rd. En god sak, om n�gon f�r f�r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v�cka dig kl. 5 p� morg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fta mellan latinska / kyrilliska tecken. EGAGARUS m�ste startas f�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"bib" = latin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"bib" = kyrillisk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extstr�ngen ' &gt;&gt;&gt;' + Enter til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&lt;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'*' till TNC - Anv�nds till Auto Baud Detect p� viss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vertera [|]{\} till danska tecken vid mottagning och omv�nt: dans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ken blir till [\]{|} vid s�ndning. Detta �r en v�xla-funk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ngenten '=' �r den, som �r placerad 2 platser till h�ger 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ter PTM i DISC mode. P�verkar inte modemet. Anv�nds bara, om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kerar Connect, och modemet �r Disconnectat. (tangenten '-' �r 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�r placerad till h�ger om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Scrollar RX-sk�rmbilden 1 rad tillbaka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Scrollar RX-sk�rmbilden 1 rad fram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Scrollar RX-sk�rmbilden 1 sida tillbaka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Scrollar RX-sk�rmbilden 1 sida fram i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fri tangent utl�ser denna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ingen tangent trycks inom 2 min., returneras till huvu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Edi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Flyttar mark�ren till v�nster p�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Flyttar mark�ren till h�ger p�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Flyttar mark�ren till b�rjan av 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Flyttar mark�ren till slutet av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Tar bort tecknet till v�nster om mark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Tar bort tecknet p� mark�rens pl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Y       Tar bort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Insert mode till/f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Anv�nd inte Ctrl C, d� kan sk�rmbilden bli ol�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r du blir uppkallad sker f�lj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stag�ngs-anv�ndare skall uppge sitt namn i mailboxen med hj�lp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kommandot. F�rst d�refter kan andra kommandon i boxen anv�ndas. N�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g han connectar dig, svaras det med "*** Hallo, Namn". Den uppkall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en f�r en v�lkomst-text. Denna uppr�ttar du sj�lv i en fil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et WELCOME.DAT - allts� en utvidgat Ctext. PTM s�nder d�refter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en connect-text. d�r anges, vilka funktioner som finns ut �ve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liga som skrivs p� sk�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upplyses ocks� om det finns post eller filer till den uppkall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hj�lptext till de olika kommandona kan visas f�r den uppkall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g�rs med att han skriver '//H' p� en tom 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vslutar f�rbindelsen och discon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anv�nds till att v�cka SYSOP. Ringer 6 g�nger inom en minut. Ko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kan han avbryta detta och b�rja skriva. Kommer han inte inom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, blir uppkallaren automatiskt �verf�rd till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r Krypto on/off. Kr�ver korrekt password-tabell i b�da �ndar. Se,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g�rs med Ctrl-F1-kommandot. N�r detta kommando ges till motst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der denna en str�ng tillbaka: //#0123 (eller ett annat tillf�lligt 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f�r att visa att kommandot �r f�rst�tt, och att password nummer 0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anv�ndas. Detta password upps�kes i din tabell och ing�r som en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 krypto-nyckeln. Allt, som d�refter s�nds mellem dig och motst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inte l�sas av n�gon annan. Det kan ocks� s�ndas/l�sas/listas Mai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na mode. Bin�r-transfer av filer i denna mode kan inte g�ras. Det g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t i de flesta fall. Hoppas finna en l�sning p� detta problem. Skr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CR igen, s�nder motstationen denna str�ng tillbaka: //#0000. Detta sl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ypto-funktionen fr�n igen. Funktionen sl�s automatiskt fr�n, n�r /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�nds t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uppkallaren en hj�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Info Buffert fr�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kallaren kommer in i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bara Mailboxdelen �r tillkopplad (ALT N), blir uppkallaren strax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�verf�rd till mailboxen. SYSOP kan flytta den uppkallande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 mailboxen genom att trycka p� ESC. Om den uppkallande blir avbr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ilboxen av SYSOP, och bara mailboxdelen �r tillslagen, blir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fr�nslagen, tills f�rbindelsen avslu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lboxen finns f�ljande funkti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=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till att stoppa �verf�ringen av en ASCII-text fr�n mailbox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erar i f�rbindelse med L och R kommando, samt H, I, U och 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=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ryter f�rbindelsen och disconnec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File = BAYCOM Down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�nder BAYCOM Remote-kommandot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skall �ppna en fil i BAYCOM-�ndan, om detta remote-kommando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�rt i SETUP av BAYCOM. PTM s�nder d�refter filen. Detta kan stop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�n BAYCOM-�ndan med att s�nda ett 'A', f�r Abort. N�r filen �r s�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f�r PTM denna avslutning: [*EOF*] BAYCOM-�ndan m�ste sj�lv st�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d�refter! F�r att ta bort denna �ndelse och evt. andra ovidk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ken fr�n den mottagna filen, m�ste BAYCOM-�ndan anv�nda program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FILE. Detta program hittar texten [*EOF*] och avkortar den mott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 till r�tt storlek. Programmet SIZEFILE kan ocks� anv�ndas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, om man vet hur stor filen �r. B�da programmen medf�ljer i d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et. L�t filen SIZE_CUT.LZH vara som den �r (packad), och l�gg d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t TXDIR. Du kan sj�lvklart packa upp denna fil, om du kan anv�nda d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till n�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 File Size = BAYCOM Upload Binary File with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�ppnar en fil med namnet "File", om filen inte redan existe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texten: *** Ready to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efter m�ste BAYCOM-�ndan s�nda filen. Denna m�ste vara mycket f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tig, s� att han inte s�nder "falska" tecken innan filen s�nds, ann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r filen inte mottagen korrekt. N�r filen n�r storleken "Size", st�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av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=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s f�r att v�cka SYSOP. Ringer 6 g�nger inom en minut. Kommer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han avbryta och b�rja sk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=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xla Crypto on/off. Kr�ver korrekt password-tabell i b�da �ndar. Se 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ta g�r till med CF1-kommandot. Tillv�gag�ngss�ttet f�r detta k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beskrivet under//CR 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korrekt Password kan filer kopieras fr�n RXDIR till TXDI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IR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ar filen TEST.TXT fr�n RXDIR till TXDIR\HAM.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filnamn i RXDIR.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underkatalog i TXDIR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ar filen TEST.TXT fr�n RXDIR till TXDIR. COPY (Enter) v�nta 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.TEST.TXT (Enter) v�nta p� prompt..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File 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v ASCII-fil fr�n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korrekt Password kan filer tas bort i RXDIR, TXDIR, TXDIR\TX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en TEST.TXT i TXDIR\HAM.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katalog (RXDIR, TXDIR, PSDIR)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mptas f�r underkatalog och filnavn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filen TEST.TXT i RXDIR. DEL (Enter) v�nta p�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IR (Enter) v�nta p� prompt..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=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�r f�rtrolig med alla kommandon i mailboxen och vill undvika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a mailbox-prompt, kan du anv�nda detta kommando. Sedan kommer b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prompt: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 du ha igen den gamla l�nga kommando-prompten, anv�nds NO komman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n hj�lp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=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Info Buffert fr�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= J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ar, vilka stationer du har 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#    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bort ett message, om det �r till/fr�n dig. T. ex. 'K 13' tar 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nr 13. Med korrekt Password kan varje message tas 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      = Ki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=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r alla Bulletin Mails, samt Personliga Mails till och fr�n dig.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Password listas alla personliga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...  =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j spr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, DAN, DEU, ENG, ESP, FRA, F�R, GRE, HEL, ISL, ITA, LUX, NED, NOR, P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, SVE, �ST, XXX eller YYY. Sparas i filen LANGUAGE.LOG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#    = List Last. Listar de senaste 1 till 999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      = List Mine. Listar alla Personliga Mail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= List New.  Listar alla nya mail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     = Log        S�nder den daglig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Name  = Name       Registrering av na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=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du inte �r f�rtrolig med alla mailbox-kommandon, f�resl�s at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�nder detta kommando. Anv�nder du detta kommando, f�r du alltid h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-prompten. Vill du inte ha den, anv�nd E-kommandot (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own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v fil till dig. Med korrekt Password kan alla filer i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 downlo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st�ende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 File = 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bort en av dina filer. Med korrekt Password kan alla filer i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 tas 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M     = Kil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bort alla filer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    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s�nda en personlig fil till SYSOP skrivs PU. Kom ih�g, bara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ext. LZH, ZIP, ARC, ZOO, PAK och ARJ kan �verf�ras till denna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 Call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s�nda en personlig fil till andra �n SYSOP skrivs PU Call. Call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m filen �r till. Kom ih�g bara filer med ext. LZH, ZIP, ARC, ZOO,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ARJ kan �verf�ras till denna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hat on Disk for Me. Visar filer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rrekt Password visas alla filer i PFILE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nar mailboxen och v�nder tillbaka till huvu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Download av fil fr�n RXDIR. Endast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 ovanst�ende, utvidgat med ett eller flera Sub-dirs. Endast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#    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ett message, om det �r till/fr�n dig. T.ex. 'R 9' visa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rrekt password kan alla message l�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= Rea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ll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= Rea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r alla nya messages till 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IR WHAT - Med korrekt Password visas alla filer i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=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upppr�tta en Bulletin til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= Send Bulleti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 max 6 tecken). F�r att uppr�tta en Bulletin med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lletin till BBS. PTM uppr�ttar sj�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SUBJ @ BBS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lletin til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=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uppr�tta ett personligt message till SYSOP. D�refter fr�gas e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�verskrift p� message, sedan skriver du in meddelandet och avslu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= Se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att upppr�tta ett personligt message till 3'dje man. T.ex. 'SP OZ4Z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efter fr�gas efter en �verskrift p� message, sedan skriver d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elandet och avslutar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ersonligt Message till Call med HomeBBS. PTM uppr�ttar sj�lv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Call @ BBS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ersonlig Message till Call med Home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   = SYSOP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tt f� SYSOP-status i mailboxen. N�r detta kommando s�nds till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n, svarar den tillbaka med t. ex.  //P0123 - Detta anger att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. 123 skal s�ndas tillbaka till mailboxen. Detta sker automatiskt -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ar det rigtiga password i en tabell best�ende av 1000 olika 5- s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 tal och s�nder detta till mailboxen. Detta kr�ver, att tabellen 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amma i b�da �ndar. Tabellen genereras med Ctrl F1. Denna tabell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net Call.PSW - T. ex. OZ4ZK.PSW - Denna fil skall motstationen ha -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ll ha samma fil liggande, men rename'a denna till motstationens c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. ex. OZ6PU.PSW. N�r mailboxen har mottagit korrekt password, �r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jligt att anv�nda utvidgade kommandon. Det r�r sig om L, R 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-kommandon. Med dessa kan du nu lista, l�sa och ta bort alla Mail.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och PW kan du lista alla filer i RXDIR och PFILE. Med PD kan du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 alla filer i PFILE. Med PK kan du ta bort alla filer i PFILE. D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om kan COPY anv�ndas till att flytta filer fr�n RXDIR till TXDIR 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DIR\SUBDIR DEL kan anv�ndas i RXDIR, TXDIR, TXDIR\SUBDIR och PFILE. 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te inte anv�ndas stj�rnor -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=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din anv�ndar-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PTM versi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      = Wha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er filen NEWS.DAT. Denna m�ste du sj�lv uppr�tta med d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      = Funct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�lptext till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     = Func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�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     = HEX Rem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f�r en Remote Control funktion, best�md av SYSOP. Det kan t. ex. 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 till en annan frekvens, antennskift, s�tta p� slutsteg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en. Det �r fritt spel. Det s�nds en 100 mS positiv puls p�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r LPT2 p� Data Bit 0 till 7, allt efter val av siffra. V�rdet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ges i HEX med 2 siffror (01 till FF). Se beskrivning i b�rjan av d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###    = DECIMAL Rem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f�r en Remote Control funktion, best�md av SYSOP. det kan t. ex. 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Y till en annan frekvens, antennskift, s�tta p� slutsteg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inen. Det �r fritt spel. Det s�nds en 100 mS positiv puls p�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r LPT2 p� Data Bit 0 till 7, allt efter val av siffra. V�rdet 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ges DECIMALT med 3 siffror (001 till 255). Se beskrivning i b�rjan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a doc-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 File =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Download av fil fr�n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 Dir/Dir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f�r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      =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 Bin�r Upload av fil till katalogen RXDIR eller som specificera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     =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r, vad som finns p� disken i katalogen TXDIR eller som specifice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W Dir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vanf�r, utvidgat med ett eller flera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    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t hj�lptext till en kategori av kommandon. T.ex. ger ?Y hj�lp p� 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PP-kommandon. H-kommandon ger hj�lp p� alla kommando, men �r stor (ca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kan ocks� Uploadas via mailboxen i PACFILE-format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UPP med att ha disconnect-timern fr�nslagen, medan du skriver in d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ked. Du f�r inget mottaget fr�n andra �ndan i denna period, och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r d�rf�r automatiskt disconnectad efter 10 min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-filer f�r namnet ######TS.MSG (fortl�pande nummer: 00000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9999) och l�ggs i underkatalogen MAIL, som uppr�ttas f�rsta g�ng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s eller som specificerats under install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till PTM:  Dessa subdirs uppr�ttas alltid av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til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5DK.DOC  Dansk doc-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5SV.DOC  Sve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5NO.DOC  Nor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5US.DOC  Engel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5FR.DOC  Fra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525IT.DOC  Italiensk �vers�ttning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K.525  Kort f�rklaring av nyheter/�ndringar i denn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US.525  US �vers�ttning av readme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EXE       Sj�lva huvu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BEL  Belgisk text-fil   - COPY PTMSPEAK.NED till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DAN  D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SPEAK.DEU  Tysk text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ENG  Engel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ESP  Sp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FRA  Fra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F�R  F�r�isk text-fil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GRE  Grekisk text-fil   - delvis �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MSPEAK.HEL  Sveitzisk text-fil - inte skrevet �n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ISL  Islandsk text-fil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ITA  Italie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LUX  Luxembursk text-fil- COPY PTMSPEAK.FRA till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NED  Holl�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NOR  Nor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POR  Portugisisk text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SUO  Finsk text-fil     - inte skriven �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SVE  Svensk tex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�ST  �sterikisk text-fil- COPY PTMSPEAK.DEU till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XXX  ? text-fil         - skriv din eg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YYY  ? text-fil         - skriv din eg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SPEAK.RUS  Rysk text-fil      - delvis �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PEAK.BAT  Uppr�ttar PTMSPEAK.BEL, PTMSPEAK.LUX och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MAIL.EXE  Konverterar gamla Mails fr�n PTM ver. 5.17 eller �l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GARUS.EXE  Russisk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CNF       PTM konfigurations-fil. Uppr�ttas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.LOG       Stor 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1991.LOG  Daglig 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LOG      User-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an editeras med en vanlig edit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CALL.LOG  formatet �r 'NAVN CALL @ BBS &lt;CR&gt;&lt;LF&gt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pr�tta sj�lv denna fil i LOG-katalogen med en van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.LOG    Expert/Novice-log-fil. Uppr�tta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an editera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LOG  Sparar Call/Spr�kval. Uppr�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1.TNC    S�nds till TNC / Port1 vid start av PTM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2.TNC 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1.TNC     S�nds till TNC / Port1 vid exit av PTM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2.TNC  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1.TNC     S�nds till TNC / Port1 vid Connect p� Port2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2.TNC     S�nds till TNC / Port2 vid Connect p� Port1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BUSY1.TNC  S�nds till TNC / Port1 vid Disconnect p� Port2. Uppr�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BUSY2.TNC  S�nds till TNC / Port2 vid Disconnect p� Port1. Uppr�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1.TNC   S�nds till TNC / Port1 vid Disconnect p� Port1. Uppr�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2.TNC   S�nds till TNC / Port2 vid Disconnect p� Port2. Uppr�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1.TNC   Konfigurerings-fil till TNC / Port1. Uppr�tta sj�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2.TNC   Som ovanf�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Nyhets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DAT   V�lkomst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AT      Info-fil. Uppr�tta sj�lv denna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HELP.DAT     Hj�lp-text till alla remote funktione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.DAT        Kort beskrivning av X01 - X001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DAT                            X02 -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DAT                            X04 -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DAT                            X08 -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DAT                            X10 -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5.DAT                            X20 -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6.DAT                            X40 -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DAT                            X80 -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1L.DAT - STATUS1H.DAT   Status p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2L.DAT - STATUS2H.DAT   Status p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3L.DAT - STATUS3H.DAT   Status p�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4L.DAT - STATUS4H.DAT   Status p�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BUF   Route-fil. Uppr�ttas av PTM. Kan inte uppr�tta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BUF     Macro-fil. Uppr�ttas av PTM. Kan inte uppr�tta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S.MSG  Messages-filer. Uppr�ttas fr�n Mailboxen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INDEX.PTM  Message Index fil. Uppr�ttas av PTM i MAIL-dir-inneh�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st anv�nda message-nummer (6 siffror). Skulle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ppas, kan den uppr�ttas igen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CHECK.PTM  Inneh�ller BID-numren p� messages, som PTM har mottagit. 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ttagning av ett message med BID-nummer, checkar PTM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D-nummer fr�n denna fil Finns BID-nummret redan, av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TM detta message; annars mottages message och dettas BI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mer sparas i filen. Filen uppr�ttas av PTM i MAIL-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a fil b�r avkortas med j�mna Mellanrum. Ta bort de �l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D-numren s� att filen inte inneh�ller mer �n 100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CALL.LZH    Personliga filer i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PSW      Password-tabell. Uppr�ttas av PTM - Anv�nd Ctrl F1 Fil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tt call med extension .PSW - T. ex. OZ4ZK.PSW.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kall ges till remotestationen. I din �nda skall denna 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names till remote-stationens callsign - T. ex. OZ6PU.PS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� detta s�tt kan b�de du och remotestationen f� tillg�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ll utvidgade mailbox-kommando. Samma tabell skall anv�n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f�rbindelse med Crypto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LOG   Connect Only. Uppr�tta sj�lv denna fil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et �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:   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s, som finns i denna fil, f�r tillg�ng till PTM, me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a andra blir disconnectade. Uppr�ttar du denna fil, b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CON.LOG inte checkad. CONNECT.LOG har allts� h�g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oritet �n NO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.LOG     No Connect. Uppr�tta sj�lv denna fil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et �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: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s som finns i denn fil, f�r inte tillg�ng till PTM, 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onnect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ALL.LST  Broadcast - telex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ALL.NUM  Broadcast - sidste nummer i telex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CALL.IDX  Broadcast - sidste telex-nummer set fra BBS-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UF.EXE     Udpaknings-program til komprimered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nyttes ved Compressed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ne fil skal vaere til stede i dit 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_CUT.LZH  Packad fil inneh�llande filer till BAYCOM-Fol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COM      �r ett bra program f�r att visa ASCII-filer. Detta kan 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�rdel anv�ndas i f�rbindelse med PTM-s ALT L komma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met kan anv�ndas till en massa andra sa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.COM        F�rslag till editor. Kallas fr�n PTM med ALT U 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je annan liten editor kan anv�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 p� Modem parametrar i f�rbindelse med P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1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D F�RN�JELSE MED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s mottages g�r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 och nya ideer mottages med f�rn�j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Z4ZK @ 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blir uppdaterat i tid och otid. F� den sena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 den senaste version, genom att s�nda mig en formaterad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t frankerat svarkuvert (eller 3 st. I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vat Tlf. (+45)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AST mellan 17 och 18 samt mellan 19 oc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fter f�rutg�ende avtal kan PTM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